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20 октября  2016 года  № 145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89 412,4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,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603,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4,3</w:t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31,8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1,0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1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9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7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65,4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0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0,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3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3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7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,4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8,4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46,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2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3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3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и продвижению экономически и инвестици-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38,9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8,9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7,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 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56,6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48,1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1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1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администрации муниципа-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997,3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70,6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9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6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14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4,8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3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5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8 226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 136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168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1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9,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9,7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 941,8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444,2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444,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948,2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6,3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6,3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1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1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2,8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2,8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3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3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1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96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6,5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1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9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7,6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6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4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4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4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57,3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12,3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5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0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83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1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1,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5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8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6,0</w:t>
            </w:r>
          </w:p>
        </w:tc>
      </w:tr>
      <w:tr>
        <w:trPr>
          <w:trHeight w:val="2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8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2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10-19T14:22:00Z</cp:lastPrinted>
  <dcterms:modified xsi:type="dcterms:W3CDTF">2016-10-21T07:54:00Z</dcterms:modified>
  <cp:revision>144</cp:revision>
  <dc:subject/>
  <dc:title/>
</cp:coreProperties>
</file>